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Лот 4 (делимый): приборы, вспомогательное оборудование и расходные материалы к приборам и аппаратам.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я соответствуют требованиям регламентирующих нормативных документов, их свойства и качество подтверждается документами (сертификатами, паспортами)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33:00Z</dcterms:created>
  <dc:creator>Дешеулина Наталья Константиновна</dc:creator>
  <dc:description/>
  <cp:keywords/>
  <dc:language>en-US</dc:language>
  <cp:lastModifiedBy>DesheulinaNK</cp:lastModifiedBy>
  <dcterms:modified xsi:type="dcterms:W3CDTF">2018-11-25T12:35:00Z</dcterms:modified>
  <cp:revision>3</cp:revision>
  <dc:subject/>
  <dc:title/>
</cp:coreProperties>
</file>